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11.png" ContentType="image/png"/>
  <Override PartName="/word/media/image6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 ОБЩЕОБРАЗОВАТЕЛЬНАЯ  ШКОЛА  С. СОЛНЕЧ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Проект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«Диагностика без инструмент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u w:val="single"/>
        </w:rPr>
        <w:t>Выполнила:</w:t>
      </w:r>
      <w:r>
        <w:rPr>
          <w:sz w:val="28"/>
          <w:szCs w:val="28"/>
        </w:rPr>
        <w:t xml:space="preserve"> Балагова Лид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еница 9-го класс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u w:val="single"/>
        </w:rPr>
        <w:t xml:space="preserve">Руковод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убич Татьяна Николаев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биологии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. Солнечно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9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  <w:u w:val="single"/>
        </w:rPr>
        <w:t>Содержание:</w:t>
      </w: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тр.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Визитная карточка проекта</w:t>
      </w:r>
      <w:r>
        <w:rPr>
          <w:sz w:val="28"/>
          <w:szCs w:val="28"/>
        </w:rPr>
        <w:t xml:space="preserve">                                                                           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/>
      </w:pPr>
      <w:r>
        <w:rPr>
          <w:sz w:val="28"/>
          <w:szCs w:val="28"/>
        </w:rPr>
        <w:t xml:space="preserve">Тип проекта                                                                                                   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/>
      </w:pPr>
      <w:r>
        <w:rPr>
          <w:sz w:val="28"/>
          <w:szCs w:val="28"/>
        </w:rPr>
        <w:t>Цель проекта                                                                                                 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                                                                                                           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/>
      </w:pPr>
      <w:r>
        <w:rPr>
          <w:sz w:val="28"/>
          <w:szCs w:val="28"/>
        </w:rPr>
        <w:t xml:space="preserve">Гипотеза                                                                                                        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и средства исследования                                                               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роектного задания                                                                   3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Работа над проектом</w:t>
      </w:r>
      <w:r>
        <w:rPr>
          <w:sz w:val="28"/>
          <w:szCs w:val="28"/>
        </w:rPr>
        <w:t xml:space="preserve">                                                 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темы                                                 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зисы                                                                                                        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 определения плоскостопия                                                            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результатов в виде диаграмм                                               6 -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филактика                                                                                           8 - 9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ирование среди здоровых детей                                                         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ботка результатов теста                                                                     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                                                                                                            11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54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40"/>
          <w:szCs w:val="40"/>
          <w:u w:val="single"/>
          <w:lang w:val="en-US"/>
        </w:rPr>
        <w:t>I</w:t>
      </w:r>
      <w:r>
        <w:rPr>
          <w:b/>
          <w:sz w:val="40"/>
          <w:szCs w:val="40"/>
          <w:u w:val="single"/>
        </w:rPr>
        <w:t>. Визитная карточка проекта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54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36"/>
          <w:szCs w:val="36"/>
          <w:u w:val="single"/>
        </w:rPr>
        <w:t xml:space="preserve">1. </w:t>
      </w:r>
      <w:r>
        <w:rPr>
          <w:i/>
          <w:sz w:val="36"/>
          <w:szCs w:val="36"/>
          <w:u w:val="single"/>
        </w:rPr>
        <w:t>Тип проекта:</w:t>
      </w: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>исследовательский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i/>
          <w:i/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2. </w:t>
      </w:r>
      <w:r>
        <w:rPr>
          <w:i/>
          <w:sz w:val="36"/>
          <w:szCs w:val="36"/>
          <w:u w:val="single"/>
        </w:rPr>
        <w:t>Цель проекта:</w:t>
      </w:r>
      <w:r>
        <w:rPr>
          <w:i/>
          <w:sz w:val="36"/>
          <w:szCs w:val="36"/>
        </w:rPr>
        <w:t xml:space="preserve"> </w:t>
      </w:r>
      <w:r>
        <w:rPr>
          <w:sz w:val="28"/>
          <w:szCs w:val="28"/>
        </w:rPr>
        <w:t>Профилактика плоскостопия среди школьников младшего возраста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i/>
          <w:i/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3. </w:t>
      </w:r>
      <w:r>
        <w:rPr>
          <w:i/>
          <w:sz w:val="40"/>
          <w:szCs w:val="40"/>
          <w:u w:val="single"/>
        </w:rPr>
        <w:t>Задачи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 по теме: «Плоскостопи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наличие плоскостопия среди учащихся младшего 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брать для больных ребят комплекс упражнений, а здоровым детям дать рекомендации для предупреждения болезни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>
          <w:i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 xml:space="preserve">4. </w:t>
      </w:r>
      <w:r>
        <w:rPr>
          <w:i/>
          <w:sz w:val="40"/>
          <w:szCs w:val="40"/>
          <w:u w:val="single"/>
        </w:rPr>
        <w:t>Гипотеза:</w:t>
      </w:r>
      <w:r>
        <w:rPr>
          <w:i/>
          <w:sz w:val="40"/>
          <w:szCs w:val="40"/>
        </w:rPr>
        <w:t xml:space="preserve"> </w:t>
      </w:r>
      <w:r>
        <w:rPr>
          <w:sz w:val="28"/>
          <w:szCs w:val="28"/>
        </w:rPr>
        <w:t>Предположим, что если будут выполняться учащимися рекомендации, предложенные в медицинской литературе, то это будет способствовать профилактике плоскостопия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z w:val="40"/>
          <w:szCs w:val="40"/>
          <w:u w:val="single"/>
        </w:rPr>
        <w:t>5. Методы и средства исследования: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 по теме: «Плоскостопие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0" w:leader="none"/>
        </w:tabs>
        <w:spacing w:lineRule="auto" w:line="360"/>
        <w:rPr/>
      </w:pPr>
      <w:r>
        <w:rPr>
          <w:sz w:val="28"/>
          <w:szCs w:val="28"/>
        </w:rPr>
        <w:t>Изучение отпечатков ног (по методик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мониторинга с 1 по 4 клас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 здоровых учащихся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center"/>
        <w:rPr>
          <w:u w:val="single"/>
        </w:rPr>
      </w:pPr>
      <w:r>
        <w:rPr>
          <w:sz w:val="40"/>
          <w:szCs w:val="40"/>
          <w:u w:val="single"/>
        </w:rPr>
        <w:t>6. Разработка проектного задания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еда с Г.И. Балаговой – медсестрой ФАПа 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. Солнечно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литературы по теме: «Плоскостопи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результатов в виде диа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комплекса упражнений для профилактики плоскостоп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практику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ирование среди здоровых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результатов те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буклета по теме: «Плоскостопие»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40"/>
          <w:szCs w:val="40"/>
          <w:u w:val="single"/>
          <w:lang w:val="en-US"/>
        </w:rPr>
        <w:t>II</w:t>
      </w:r>
      <w:r>
        <w:rPr>
          <w:b/>
          <w:sz w:val="40"/>
          <w:szCs w:val="40"/>
          <w:u w:val="single"/>
        </w:rPr>
        <w:t>. Работа над проектом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0" w:leader="none"/>
        </w:tabs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ктуальность темы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ма проекта актуальна для школьников, в том числе и нашей школы. По данным медицинского работника Г.И. Балаговой, среди школьников МОУ СОШ с. Солнечного небольшой процент здоровых детей. Ежегодный медицинский осмотр участковых врачей с. Среднебелое и узких специалистов с. Ивановки показывает снижение здоровья школьников нашей школы. Наш класс решил помочь учащимся младших классов избежать недуга-плоскостопия, а если болезнь выявлена, то оказать помощь в снижении болевого эффекта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70" w:leader="none"/>
        </w:tabs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правочник медицинской сестры: В 2.т Т 1/Под ред. О.Л. Задворной, М.Х. Турьянова. М.: ООО «Издательство Новая Волна»: ЗАО «Издательский Дом ОНИКС», 2000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Биология. Человек: учеб. для 8 кл. общеобразоват. учреждений/Д.В. Колесов, Р.Д. Маш, И.Н. Беляев.-6-е изд., стереотип. – М.: Дрофа, 2005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Уникальный детский массаж/Светлана Тян, Дмитрий Атланов. – М.: Центр полиграф, 2008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4. Болотов Б.В., Погожев Г.А. Золотые рецепты здоровья и долголетия.-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СПб.: Питер, 2008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  <w:u w:val="single"/>
        </w:rPr>
        <w:t>Тезисы (что я использовала из литературы)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оскостопие</w:t>
      </w:r>
      <w:r>
        <w:rPr>
          <w:bCs/>
          <w:iCs/>
          <w:sz w:val="28"/>
          <w:szCs w:val="28"/>
        </w:rPr>
        <w:t xml:space="preserve"> - это уплощение сводов стопы и полная потеря всех её рессорных (амортизирующих) функций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</w:rPr>
        <w:t>10 факторов развития плоскостоп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доразвитие мышц сто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бость мышечно-связочного аппарата стопы, может быть в результате рах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ольшие физические нагруз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лишний ве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ительное пребывание в постели (в результате болезн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шение неправильно подобранной обув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солап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-образная форма ноже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равмы стопы, голеностопного сустава, лодыж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ледственная предрасположенность. [1]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е симптомы плоскостоп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ша обувь стоптана и изношена с внутренней ст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ги быстро утомляются при ходьбе и работе на ног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/>
      </w:pPr>
      <w:r>
        <w:rPr>
          <w:bCs/>
          <w:iCs/>
          <w:sz w:val="28"/>
          <w:szCs w:val="28"/>
        </w:rPr>
        <w:t>Появляется усталость и боли в ногах к концу дня, судороги, чувство тяжести, оте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ечность в области лодыж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чень трудно ходить на каблу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га словно выросла - приходится покупать обувь на размер больше (особенно по ширин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па стала широкой настолько, что вы уже не влезаете в любимые туфли. [2]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. Способ определения плоскостопия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ите на пол лист чистой бумаги. Смажьте акварельной краской ступни и встаньте на этот лист. Ноги при этом должны быть разогнуты в коленях, стоять вместе, спина также должна быть прямой. На листе бумаге останется отпечаток ваших стоп. Карандашом проведите линию 1, соединяющую края подошвенного углубления. Перпендикулярно первой проведите линию 2, пересекающую углубление стопы в самом глубоком месте. В том случае если отпечаток узкой части стопы занимает не более одной трети линии 2 - у вас нет плоскостопия. Если достигает середины и более - не откладывайте визит к врачу-ортопеду. </w:t>
      </w:r>
      <w:r>
        <w:rPr>
          <w:bCs/>
          <w:iCs/>
          <w:sz w:val="28"/>
          <w:szCs w:val="28"/>
        </w:rPr>
        <w:t xml:space="preserve"> [2]</w:t>
      </w:r>
    </w:p>
    <w:p>
      <w:pPr>
        <w:pStyle w:val="Normal"/>
        <w:spacing w:lineRule="auto" w:line="360"/>
        <w:rPr>
          <w:bCs/>
          <w:sz w:val="56"/>
          <w:szCs w:val="56"/>
          <w:lang w:val="en-US" w:eastAsia="en-US"/>
        </w:rPr>
      </w:pPr>
      <w:r>
        <w:rPr>
          <w:bCs/>
          <w:sz w:val="56"/>
          <w:szCs w:val="56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line">
              <wp:posOffset>-156845</wp:posOffset>
            </wp:positionV>
            <wp:extent cx="32004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13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. Обработка результатов в виде диаграмм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 класс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object w:dxaOrig="8100" w:dyaOrig="4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25pt;margin-top:6.45pt;width:406.55pt;height:220.45pt;mso-wrap-distance-left:9.05pt;mso-wrap-distance-right:9.05pt;mso-position-horizontal-relative:text;mso-position-vertical-relative:text" stroked="t" strokecolor="#FF3300" strokeweight="0pt" filled="f" o:ole="">
            <v:stroke linestyle="Single" dashstyle="Solid"/>
            <v:imagedata r:id="rId4" o:title=""/>
          </v:shape>
          <o:OLEObject Type="Embed" ProgID="" ShapeID="ole_rId3" DrawAspect="Content" ObjectID="_991547369" r:id="rId3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 класс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object w:dxaOrig="8100" w:dyaOrig="4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10.85pt;width:405.2pt;height:236.9pt;mso-wrap-distance-left:9.05pt;mso-wrap-distance-right:9.05pt;mso-position-horizontal-relative:text;mso-position-vertical-relative:text" o:ole="">
            <v:imagedata r:id="rId6" o:title=""/>
          </v:shape>
          <o:OLEObject Type="Embed" ProgID="" ShapeID="ole_rId5" DrawAspect="Content" ObjectID="_8614941" r:id="rId5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object w:dxaOrig="8295" w:dyaOrig="42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15.3pt;width:414.8pt;height:214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65057218" r:id="rId7"/>
        </w:objec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 класс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object w:dxaOrig="84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pt;margin-top:4.55pt;width:422.95pt;height:19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24541771" r:id="rId9"/>
        </w:objec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36"/>
          <w:szCs w:val="36"/>
          <w:u w:val="single"/>
        </w:rPr>
        <w:t>6. Профилактик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офилактический массаж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8"/>
          <w:szCs w:val="28"/>
        </w:rPr>
        <w:br/>
        <w:t>Массаж улучшает кровообращение и тонизирует мышцы. Кстати, на стопе находится большое количество нервных окончаний, которые посылают импульсы головному мозгу. И их возбуждение полезно не только для профилактики плоскостопия, но и для организма в целом. Особенно полезен массаж при длительных болезнях, когда ребенку прописан постельный режим. Ежедневно перед принятием ванны поглаживайте, растирайте, разминайте ладонью ножку от голени до косточек, а затем и саму стопу — от пятки до пальцев. Не забудьте помассировать каждый пальчик отдельно и внешний свод стопы. При желании можно приобрести специальные массажеры для ног. Желательно отдавать предпочтения моделям, изготовленным из натурального сырья, например, всевозможные деревянные шарики-ежики. В запущенных случаях необходим лечебный массаж, который может выполнять только специалист. Для профилактики и лечения плоскостопия очень полезны ежедневные теплые ванны (35-36 градусов) с морской солью. Если позволяют средства, можно разориться на ножные массажные ванны со специальными насадками. . [3]</w:t>
      </w:r>
    </w:p>
    <w:p>
      <w:pPr>
        <w:pStyle w:val="Normal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36"/>
          <w:szCs w:val="36"/>
          <w:u w:val="single"/>
        </w:rPr>
        <w:t>Комплекс упражнений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28"/>
          <w:szCs w:val="28"/>
        </w:rPr>
        <w:t>Исходное положение - сидя на стуле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 </w:t>
      </w:r>
      <w:r>
        <w:rPr>
          <w:bCs/>
          <w:iCs/>
          <w:sz w:val="28"/>
          <w:szCs w:val="28"/>
        </w:rPr>
        <w:t xml:space="preserve">Сгибать - разгибать пальцы ног. 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 </w:t>
      </w:r>
      <w:r>
        <w:rPr>
          <w:bCs/>
          <w:iCs/>
          <w:sz w:val="28"/>
          <w:szCs w:val="28"/>
        </w:rPr>
        <w:t>Большим пальцем правой ноги провести по передней поверхности голени левой ноги снизу вверх. Повторить, поменяв ноги.</w:t>
        <w:br/>
        <w:t>• Погладить внутренним краем и подошвенной поверхностью правой стопы левую голень. Повторить, поменяв ноги.</w:t>
        <w:br/>
        <w:t>• С напряжением тянуть носки на себя - от себя (медленно, колени прямые).</w:t>
        <w:br/>
        <w:t>• Соединить подошвы стоп (колени прямые).</w:t>
        <w:br/>
        <w:t>• Круговые движения стопами внутрь – кнаружи.</w:t>
        <w:br/>
        <w:t xml:space="preserve">• Как можно выше поднимайте поочередно то одну, то другую выпрямленную ногу. То же самое обеими ногами вместе. </w:t>
        <w:br/>
        <w:t>• Максимальное разведение и сведение пяток, не отрывая носков от пола.</w:t>
        <w:br/>
        <w:t>• Отрывать от пола пятки. Отрывать от пола носки.</w:t>
        <w:br/>
        <w:t>• Захватывать и перекладывать пальцами ног какие-нибудь мелкие предметы (карандаш, губку, речную гальку и т.д.)</w:t>
        <w:br/>
        <w:t>• Пальцами ног собрать кусок ткани.</w:t>
        <w:br/>
        <w:t xml:space="preserve">• Катать ногой овальные и круглые предметы. </w:t>
        <w:br/>
        <w:t>• Во время сидячей работы сгребайте подошвами в кучку воображаемый песок. Если окажетесь на пляже – сгребайте песок реальный. Поскольку трудно держать под рабочим столом кучу песка, положите туда мячик из твердой резины – катайте его вдоль сводов стоп. [4]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2143125" cy="2857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28"/>
          <w:szCs w:val="28"/>
        </w:rPr>
        <w:t xml:space="preserve">Исходное положение - стоя.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 </w:t>
      </w:r>
      <w:r>
        <w:rPr>
          <w:bCs/>
          <w:iCs/>
          <w:sz w:val="28"/>
          <w:szCs w:val="28"/>
        </w:rPr>
        <w:t xml:space="preserve">Приподниматься на носочках. </w:t>
        <w:br/>
        <w:t xml:space="preserve">• Стоя на носочках перейти на наружный край стопы и вернуться в исходное положение. </w:t>
        <w:br/>
        <w:t xml:space="preserve">• Встать на ребра внешней стороны стоп, постоять в таком положении не меньше 30-40 секунд. </w:t>
        <w:br/>
        <w:t>• Поворот туловища влево–вправо с поворотом соответствующей стопы на наружный край.</w:t>
        <w:br/>
        <w:t>• Приседать, не отрывая пяток от пол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• </w:t>
      </w:r>
      <w:r>
        <w:rPr>
          <w:bCs/>
          <w:iCs/>
          <w:sz w:val="28"/>
          <w:szCs w:val="28"/>
        </w:rPr>
        <w:t>Ходьба на носках, на пятках, на наружных сводах стоп, ходьба с поджатыми пальцами, с поднятыми пальцами</w:t>
        <w:br/>
        <w:t xml:space="preserve">• Ходьба босиком по неровной поверхности – по жесткой траве, рыхлой почве, песку, камням и мелкой гальке. </w:t>
        <w:br/>
        <w:t xml:space="preserve">• Ходьба боком по бревну.                                          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Все перечисленные упражнения активно укрепляют мышцы стопы и голени и чрезвычайно полезны. </w:t>
        <w:br/>
        <w:t xml:space="preserve">      Упражнения выполняются босиком, каждое не менее 10 раз. </w:t>
        <w:br/>
        <w:t xml:space="preserve">Выполнять их необходимо ежедневно, несколько раз в течение дня. </w:t>
        <w:br/>
        <w:t>Гимнастика должна стать повседневным и привычным занятием для больного плоскостопием. [1]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143125" cy="2857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3810000" cy="2857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85825</wp:posOffset>
            </wp:positionH>
            <wp:positionV relativeFrom="paragraph">
              <wp:posOffset>212090</wp:posOffset>
            </wp:positionV>
            <wp:extent cx="4171950" cy="29146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512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91465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7. Тестирование среди здоровых детей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28"/>
          <w:szCs w:val="28"/>
        </w:rPr>
        <w:t>Учащимся 3 класса (процент заболевших нулевой) были заданы вопросы: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обувь вы носите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тесную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удобную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азмеру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вы чувствуете усталость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после 2-го урока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после школы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к вечеру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обувь вы предпочитаете носить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на низком каблуке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на высоком каблуке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без каблука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на плат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а поношенная обувь: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стоптана по всей поверхности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стоптана с внутренней стороны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птана с внешней стороны;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sz w:val="28"/>
          <w:szCs w:val="28"/>
        </w:rPr>
        <w:t>не деформированная;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ботка резуль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ботав результаты теста, мы занесли их в таблицу.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Таблица 1 -</w:t>
      </w:r>
    </w:p>
    <w:p>
      <w:pPr>
        <w:pStyle w:val="Normal"/>
        <w:spacing w:lineRule="auto" w:line="360"/>
        <w:ind w:left="1440" w:hanging="1440"/>
        <w:rPr/>
      </w:pPr>
      <w:r>
        <w:rPr/>
        <w:t>Тестирование здоровых де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оп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опро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вопро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опро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вод по исследовательскому проект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30"/>
          <w:szCs w:val="30"/>
        </w:rPr>
        <w:t>На основании исследований, проведённых в младших классах, выявлено среди 30-ти обследуемых, 5 заболевших. После изучения литературы по данному вопросу, мы пришли к выводу, что, если соблюдать все пред - лагаемые рекомендации, советы, делать упражнения в системе, то можно избежать заболевания или помочь уже заболевшим детям переносить недуг.</w:t>
      </w:r>
    </w:p>
    <w:p>
      <w:pPr>
        <w:pStyle w:val="Normal"/>
        <w:spacing w:lineRule="auto" w:line="360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0:49:00Z</dcterms:created>
  <dc:creator>лида</dc:creator>
  <dc:description/>
  <cp:keywords/>
  <dc:language>en-US</dc:language>
  <cp:lastModifiedBy>Татьяна</cp:lastModifiedBy>
  <cp:lastPrinted>2009-11-10T11:27:00Z</cp:lastPrinted>
  <dcterms:modified xsi:type="dcterms:W3CDTF">2009-12-03T04:12:00Z</dcterms:modified>
  <cp:revision>12</cp:revision>
  <dc:subject/>
  <dc:title>МУНИЦИПАЛЬНОЕ  ОБЩЕОБРАЗОВАТЕЛЬНОЕ  УЧРЕЖДЕНИЕ</dc:title>
</cp:coreProperties>
</file>